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5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Савладавањем студијског програма студент стиче опште и предметно-специфичне компетенције квалитетног обављања педагошке делатности које су усаглашене са одговарајућим нивоима Националног оквира квалификација у Републици Србији. 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У оквиру општих компетенција очекује се да ће студенти бити оспособљени д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>Примењују систематизована академска знања из педагошке теорије и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>Критички и самокритички просуђују и вреднују појаве и процесе васпитања и образова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Анализирају, евалуирају и усавршавају професионалну делатност користећи савремена научна знања, примере добре праксе и резултате вредновања и самовредновањ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звијају комуникационе компетенције и сарадничке односе са ужим и ширим васпитно-образовним и социјалним контексто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color w:val="000000"/>
                <w:sz w:val="22"/>
                <w:szCs w:val="22"/>
                <w:lang w:val="sr-CS"/>
              </w:rPr>
              <w:t>Учествују у тимском раду и другим кооперативним облицима рада, подстичу и развијају квалитетне интеракције међу учесницима васпитно-образовног процес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MT;Arial Unicode MS"/>
                <w:color w:val="000000"/>
                <w:sz w:val="22"/>
                <w:szCs w:val="22"/>
                <w:lang w:val="sr-CS"/>
              </w:rPr>
              <w:t>Испољавају сензибилност за етичке, мултиетичке и интеркултуралне проблем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владавају методама, техникама и процесима истраживачког рада, процизно конципирај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MT;Arial Unicode MS"/>
                <w:color w:val="000000"/>
                <w:sz w:val="22"/>
                <w:szCs w:val="22"/>
                <w:lang w:val="sr-CS"/>
              </w:rPr>
              <w:t>налазе својих и других истраживања и систематски презентују утврђене резултат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саглашавају васпитно-образовни рад са актуелним иновацијама у педагошкој делат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зграђују професионалну етичност педагошког позива.</w:t>
            </w:r>
          </w:p>
          <w:p>
            <w:pPr>
              <w:pStyle w:val="Normal"/>
              <w:widowControl/>
              <w:autoSpaceDE w:val="true"/>
              <w:spacing w:lineRule="auto" w:line="276"/>
              <w:ind w:firstLine="601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метно-специфичне компетенције омогућавају студентима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умаче васпитање и образовање са аспекта савремених концепција образовања и критички сагледавају њихово значење у пракс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Прате и примењују савремена научна сазнања и новине из области педагогије;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емонстрирају иновативност, научни и професионални интегритет и посвећеност развијању нових идеја и унапређивању васпитно-образов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седују дидактичко-методичка знања и компетенције неопходне за успешно обављање позива стручног сарадника - педагог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Користе разноврсне методе, технике, облике рада и доступна наставна средства у циљу обезбеђивања квалитета рад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ланирају и реализују васпитно-образовни рад користећи разноврсне методичке поступке усклађене са циљевима, исходима и стандардима постигнућа, специфичностима васпитно-образовног контекста, узрасним и индивидуалним капацитетима и потребама васпитани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имењују информационо-комуникационе технологије за унапређивање васпитања, образовања, наставе и уче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ијагностификују, истражују и решавају конкретне проблеме у васпитно-образовној пракси употребом научних метода и поступа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звијају и примењују напредне и специјализоване вештине и технике решавања кључних проблема васпитно-образовног рада и истражива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реирају, анализирају и спроводе истраживања значајна за унапређивање педагошке теорије и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нтинуирано прате и вреднују квалитет и ефективност васпитно-образовне праксе користећи различите врсте и технике евалуациј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звијају позитиван активистички однос према континуираном целоживотном учењу, личном и професионалном развоју и усавршавању.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,</w:t>
          </w:r>
          <w:r>
            <w:rPr>
              <w:lang w:val="sr-RS"/>
            </w:rPr>
            <w:t xml:space="preserve">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tabs>
        <w:tab w:val="left" w:pos="225" w:leader="none"/>
        <w:tab w:val="center" w:pos="4320" w:leader="none"/>
        <w:tab w:val="center" w:pos="4818" w:leader="none"/>
        <w:tab w:val="right" w:pos="8640" w:leader="none"/>
      </w:tabs>
      <w:rPr>
        <w:lang w:val="sr-RS"/>
      </w:rPr>
    </w:pPr>
    <w:r>
      <w:rPr>
        <w:lang w:val="sr-RS"/>
      </w:rPr>
    </w:r>
  </w:p>
  <w:p>
    <w:pPr>
      <w:pStyle w:val="Header"/>
      <w:tabs>
        <w:tab w:val="left" w:pos="225" w:leader="none"/>
        <w:tab w:val="center" w:pos="4320" w:leader="none"/>
        <w:tab w:val="center" w:pos="4818" w:leader="none"/>
        <w:tab w:val="right" w:pos="8640" w:leader="none"/>
      </w:tabs>
      <w:rPr/>
    </w:pPr>
    <w:r>
      <w:rPr/>
      <w:tab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6:00Z</dcterms:created>
  <dc:creator>user</dc:creator>
  <dc:description/>
  <cp:keywords/>
  <dc:language>en-US</dc:language>
  <cp:lastModifiedBy>Korisnik</cp:lastModifiedBy>
  <cp:lastPrinted>2019-11-15T13:50:00Z</cp:lastPrinted>
  <dcterms:modified xsi:type="dcterms:W3CDTF">2020-03-03T07:26:00Z</dcterms:modified>
  <cp:revision>2</cp:revision>
  <dc:subject/>
  <dc:title>Табела 5</dc:title>
</cp:coreProperties>
</file>